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TA INFORMATIV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a proiectul Hotărîrii de Guvern „</w:t>
      </w:r>
      <w:r>
        <w:rPr>
          <w:rStyle w:val="Docheader1"/>
          <w:sz w:val="28"/>
          <w:szCs w:val="28"/>
          <w:lang w:val="ro-RO"/>
        </w:rPr>
        <w:t>Cu privire la modificarea şi completarea Regulamentului cu privire la modul de stabilire și de plată a burselor lunare sportivilor de performanță</w:t>
      </w:r>
      <w:r>
        <w:rPr>
          <w:b/>
          <w:sz w:val="28"/>
          <w:szCs w:val="28"/>
          <w:lang w:val="ro-RO"/>
        </w:rPr>
        <w:t>”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oiectul în cauză prevede aprobarea modificărilor efectuate în </w:t>
      </w:r>
      <w:r>
        <w:rPr>
          <w:rStyle w:val="Docheader1"/>
          <w:b w:val="false"/>
          <w:sz w:val="28"/>
          <w:szCs w:val="28"/>
          <w:lang w:val="ro-RO"/>
        </w:rPr>
        <w:t>Regulamentul cu privire la modul de stabilire și de plată a burselor lunare sportivilor de performanță</w:t>
      </w:r>
      <w:r>
        <w:rPr>
          <w:b/>
          <w:sz w:val="28"/>
          <w:szCs w:val="28"/>
          <w:lang w:val="ro-RO"/>
        </w:rPr>
        <w:t>,</w:t>
      </w:r>
      <w:r>
        <w:rPr>
          <w:sz w:val="28"/>
          <w:szCs w:val="28"/>
          <w:lang w:val="ro-RO"/>
        </w:rPr>
        <w:t xml:space="preserve"> aprobat prin Hotărîrea Guvernului nr. 639 din 28.07.20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fel, se propune majorarea cuantumului bursei lunare în mediu cu 35 % pentru sportivii de performanță începînd cu anul bugetar 2016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Acest proiect vine ca răspuns la numeroasele solicitări parvenite din partea federațiilor sportive naționale și sportivilor de performanță în contextul procesului de pregătire pentru participare la ediția a XXXI-a a Jocurilor Olimpice de vară și la ediția a XIV-a a Jocurilor Paralimpice din anul 2016, or. Rio de Janeiro, Brazilia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n urmare, prezentul proiect va constitui un factor determinant pentru sportivii de performanţă de a promova imaginea Republicii Moldova peste hotarele ei şi un obstacol în naturalizarea celor mai buni performeri de către alte ţări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Pentru punerea în aplicare a noului proiect, din perspectiva asigurării financiare, menţionăm faptul că nu va fi necesar de alocat în acest scop mijloace financiare suplimentare din bugetul de stat pentru anul 2016.</w:t>
      </w:r>
    </w:p>
    <w:p>
      <w:pPr>
        <w:pStyle w:val="Normal"/>
        <w:ind w:left="75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Ministru                                                           Victor ZUBCU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ocheader1">
    <w:name w:val="doc_header1"/>
    <w:basedOn w:val="Style14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character" w:styleId="Docheader">
    <w:name w:val="doc_head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40:00Z</dcterms:created>
  <dc:creator>Anait</dc:creator>
  <dc:description/>
  <cp:keywords/>
  <dc:language>en-US</dc:language>
  <cp:lastModifiedBy>Profi</cp:lastModifiedBy>
  <cp:lastPrinted>2016-04-13T14:22:00Z</cp:lastPrinted>
  <dcterms:modified xsi:type="dcterms:W3CDTF">2016-04-13T11:57:00Z</dcterms:modified>
  <cp:revision>131</cp:revision>
  <dc:subject/>
  <dc:title>NOTA INFORMATIVA</dc:title>
</cp:coreProperties>
</file>