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Campionatul Şcolilor Sportive  a demar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În perioada 03-07 martie 2010 în incinta şcolii sportive specializate nr.2 de handbal, str. Melestiu-21 se desfăşoară etapa finală la handbal feminin din cadrul Campionatul Şcolilor Sportive.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schiderea oficială va avea loc pe data de 4 martie 2010, ora 11: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04:00Z</dcterms:created>
  <dc:creator>Sport</dc:creator>
  <dc:description/>
  <cp:keywords/>
  <dc:language>en-US</dc:language>
  <cp:lastModifiedBy>Sport</cp:lastModifiedBy>
  <dcterms:modified xsi:type="dcterms:W3CDTF">2010-03-03T15:05:00Z</dcterms:modified>
  <cp:revision>1</cp:revision>
  <dc:subject/>
  <dc:title>Campionatul Şcolilor Sportive  a demarat</dc:title>
</cp:coreProperties>
</file>