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Ă INFORMATIV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roiectul Hotărîrii Guvernului „Cu privire la aprobarea cuantumului premiilor pentru performanţele obţinute la ediţia a XXXI-a a Jocurilor Olimpice de vară şi ediţia a XV-a a Jocurilor Paralimpice din anul 2016, or. Rio de Janeiro, Brazilia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iectul în cauză prevede aprobarea cuantumului premiilor, care se vor acorda pentru performanţele obţinute la ediţia a XXXI-a a Jocurilor Olimpice de vară şi ediţia a XV-a a Jocurilor Paralimpice din anul 2016, or. Rio de Janeiro, Brazili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La ediţia a XXX-a a Jocurilor Olimpice de vară din anul 2012, or. Londra, într-o concurenţă foarte aprigă, sportivii moldoveni au obţinut două medalii de bronz la haltere – Cristina Iovu și Anatol Cîrîcu; locul VIII la atletism – Zalina Marghieva; locul IX la tir cu arcul - Dan Olaru; locul IX la judo – Sergiu Toma,  locul IX la box – Vasile Belous, locul X la atletism – Ion Luchianov, locul X la lupte feminine – Svetlana Saenco și locul XI la lupte libere – Nicolai Ceban. Din numărul total de 204 ţări-participante, Republica Moldova s-a clasat pe locul 75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iţional e necesar să menţionăm, din experienţa ultimilor ediţii olimpice, despre numărul modest al campionilor, premianţilor Jocurilor Olimpice. De la </w:t>
      </w:r>
      <w:r>
        <w:rPr>
          <w:color w:val="000000"/>
          <w:sz w:val="28"/>
          <w:szCs w:val="28"/>
        </w:rPr>
        <w:t>prima participare la JO, ediţia anului</w:t>
      </w:r>
      <w:r>
        <w:rPr>
          <w:bCs/>
          <w:color w:val="000000"/>
          <w:sz w:val="28"/>
          <w:szCs w:val="28"/>
        </w:rPr>
        <w:t xml:space="preserve"> 1992 din Barcelona, până la ediţia anului 2008 din Beijing, cea mai bună prestaţie a echipei olimpice moldoveneşti a fost în anul 1992 la care echipa unificată formată din 11 sportivi </w:t>
      </w:r>
      <w:r>
        <w:rPr>
          <w:color w:val="000000"/>
          <w:sz w:val="28"/>
          <w:szCs w:val="28"/>
        </w:rPr>
        <w:t xml:space="preserve">a cucerit 6 medalii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diţia 1996</w:t>
      </w:r>
      <w:r>
        <w:rPr>
          <w:color w:val="000000"/>
          <w:sz w:val="28"/>
          <w:szCs w:val="28"/>
        </w:rPr>
        <w:t xml:space="preserve"> – 41 participanţi/2 medalii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color w:val="000000"/>
          <w:sz w:val="28"/>
          <w:szCs w:val="28"/>
        </w:rPr>
        <w:t>Ediţia 2000</w:t>
      </w:r>
      <w:r>
        <w:rPr>
          <w:color w:val="000000"/>
          <w:sz w:val="28"/>
          <w:szCs w:val="28"/>
        </w:rPr>
        <w:t xml:space="preserve"> – 34 participanţi/2 medalii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color w:val="000000"/>
          <w:sz w:val="28"/>
          <w:szCs w:val="28"/>
        </w:rPr>
        <w:t>Ediţia 2004</w:t>
      </w:r>
      <w:r>
        <w:rPr>
          <w:color w:val="000000"/>
          <w:sz w:val="28"/>
          <w:szCs w:val="28"/>
        </w:rPr>
        <w:t xml:space="preserve"> – 33 participanţi/0 medalii;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diţia 2008</w:t>
      </w:r>
      <w:r>
        <w:rPr>
          <w:color w:val="000000"/>
          <w:sz w:val="28"/>
          <w:szCs w:val="28"/>
        </w:rPr>
        <w:t xml:space="preserve"> – 36 participanţi/1 medalie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Ediţia 2012</w:t>
      </w:r>
      <w:r>
        <w:rPr>
          <w:color w:val="000000"/>
          <w:sz w:val="28"/>
          <w:szCs w:val="28"/>
        </w:rPr>
        <w:t xml:space="preserve"> – 20 participanţi/2 medalii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entru ediția curentă a Jocurile Olimpice din anul 2016 sunt planificate 25-27 cote olimpice şi 3 cote paralimpic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ecesitatea majorării premiilor olimpice vine ca o stimulare şi menţinere a sportivilor de performanţă și antrenorilor prin combaterea fenomenului naturalizării. În acest context, se poate menţiona că pe parcursul ultimului deceniu Republica Moldova pierde mulți sportivi de valoar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Prin urmare, impactul asupra bugetului statului nu va fi simţitor la acordarea </w:t>
      </w:r>
      <w:r>
        <w:rPr>
          <w:sz w:val="28"/>
          <w:szCs w:val="28"/>
        </w:rPr>
        <w:t>premiilor pentru performanţele obţinute la ediţia a XXXI-a a Jocurilor Olimpice de vară şi ediţia a XV-a a Jocurilor Paralimpice din anul 2016, or. Rio de Janeir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todată, pentru comparaţie, propunem informaţia privind cuantumul premiilor stabilite pentru ediţiile Jocurilor Olimpice de vară, la care delegaţia Republicii Moldova a luat parte. </w:t>
      </w:r>
    </w:p>
    <w:tbl>
      <w:tblPr>
        <w:tblW w:w="102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76"/>
        <w:gridCol w:w="822"/>
        <w:gridCol w:w="822"/>
        <w:gridCol w:w="822"/>
        <w:gridCol w:w="822"/>
        <w:gridCol w:w="822"/>
        <w:gridCol w:w="766"/>
        <w:gridCol w:w="766"/>
        <w:gridCol w:w="766"/>
        <w:gridCol w:w="766"/>
        <w:gridCol w:w="754"/>
        <w:gridCol w:w="754"/>
      </w:tblGrid>
      <w:tr>
        <w:trPr>
          <w:trHeight w:val="9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V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V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VI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I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X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 XII</w:t>
            </w:r>
          </w:p>
        </w:tc>
      </w:tr>
      <w:tr>
        <w:trPr>
          <w:trHeight w:val="4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dolari S.U.A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dolari S.U.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 eur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eu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eur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eur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eur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u                                                                                         Victor ZUBC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ocbody1">
    <w:name w:val="doc_body1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9:00Z</dcterms:created>
  <dc:creator>Sport</dc:creator>
  <dc:description/>
  <cp:keywords/>
  <dc:language>en-US</dc:language>
  <cp:lastModifiedBy>Profi</cp:lastModifiedBy>
  <cp:lastPrinted>2011-03-21T11:39:00Z</cp:lastPrinted>
  <dcterms:modified xsi:type="dcterms:W3CDTF">2016-03-29T11:43:00Z</dcterms:modified>
  <cp:revision>73</cp:revision>
  <dc:subject/>
  <dc:title>NOTA INFORMATIVĂ</dc:title>
</cp:coreProperties>
</file>