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C00000"/>
          <w:u w:val="single"/>
        </w:rPr>
      </w:pPr>
      <w:r>
        <w:rPr>
          <w:b/>
          <w:i/>
          <w:color w:val="C00000"/>
          <w:u w:val="single"/>
        </w:rPr>
        <w:t>Proiect în lucru</w:t>
      </w:r>
    </w:p>
    <w:p>
      <w:pPr>
        <w:pStyle w:val="Normal"/>
        <w:rPr>
          <w:u w:val="single"/>
        </w:rPr>
      </w:pPr>
      <w:r>
        <w:rPr>
          <w:u w:val="single"/>
        </w:rPr>
        <w:t>Anexa 2</w:t>
      </w:r>
    </w:p>
    <w:p>
      <w:pPr>
        <w:pStyle w:val="Normal"/>
        <w:jc w:val="center"/>
        <w:rPr>
          <w:b/>
          <w:b/>
        </w:rPr>
      </w:pPr>
      <w:r>
        <w:rPr>
          <w:b/>
        </w:rPr>
        <w:t xml:space="preserve">PLANUL DE MONITORIZARE ŞI EVALUARE </w:t>
      </w:r>
    </w:p>
    <w:p>
      <w:pPr>
        <w:pStyle w:val="Normal"/>
        <w:jc w:val="center"/>
        <w:rPr>
          <w:b/>
          <w:b/>
        </w:rPr>
      </w:pPr>
      <w:r>
        <w:rPr>
          <w:b/>
        </w:rPr>
        <w:t>al Strategiei Naționale de Dezvoltare a Sectorului de Tineret pentru anii 2014 – 2020</w:t>
      </w:r>
    </w:p>
    <w:tbl>
      <w:tblPr>
        <w:tblW w:w="14186" w:type="dxa"/>
        <w:jc w:val="left"/>
        <w:tblInd w:w="-113" w:type="dxa"/>
        <w:tblLayout w:type="fixed"/>
        <w:tblCellMar>
          <w:top w:w="0" w:type="dxa"/>
          <w:left w:w="108" w:type="dxa"/>
          <w:bottom w:w="0" w:type="dxa"/>
          <w:right w:w="108" w:type="dxa"/>
        </w:tblCellMar>
      </w:tblPr>
      <w:tblGrid>
        <w:gridCol w:w="2808"/>
        <w:gridCol w:w="11378"/>
      </w:tblGrid>
      <w:tr>
        <w:trPr>
          <w:trHeight w:val="267" w:hRule="atLeast"/>
        </w:trPr>
        <w:tc>
          <w:tcPr>
            <w:tcW w:w="280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b/>
                <w:b/>
              </w:rPr>
            </w:pPr>
            <w:r>
              <w:rPr>
                <w:b/>
              </w:rPr>
              <w:t>Perioada:</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014 – 2020 </w:t>
            </w:r>
          </w:p>
        </w:tc>
      </w:tr>
      <w:tr>
        <w:trPr>
          <w:trHeight w:val="373" w:hRule="atLeast"/>
        </w:trPr>
        <w:tc>
          <w:tcPr>
            <w:tcW w:w="280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b/>
                <w:b/>
              </w:rPr>
            </w:pPr>
            <w:r>
              <w:rPr>
                <w:b/>
              </w:rPr>
              <w:t>Instituția responsabilă:</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erul Tineretului și Sportului</w:t>
            </w:r>
          </w:p>
        </w:tc>
      </w:tr>
    </w:tbl>
    <w:p>
      <w:pPr>
        <w:pStyle w:val="Normal"/>
        <w:spacing w:before="0" w:after="0"/>
        <w:jc w:val="center"/>
        <w:rPr>
          <w:b/>
          <w:b/>
        </w:rPr>
      </w:pPr>
      <w:r>
        <w:rPr>
          <w:b/>
        </w:rPr>
      </w:r>
    </w:p>
    <w:tbl>
      <w:tblPr>
        <w:tblW w:w="14220" w:type="dxa"/>
        <w:jc w:val="left"/>
        <w:tblInd w:w="-113" w:type="dxa"/>
        <w:tblLayout w:type="fixed"/>
        <w:tblCellMar>
          <w:top w:w="0" w:type="dxa"/>
          <w:left w:w="108" w:type="dxa"/>
          <w:bottom w:w="0" w:type="dxa"/>
          <w:right w:w="108" w:type="dxa"/>
        </w:tblCellMar>
      </w:tblPr>
      <w:tblGrid>
        <w:gridCol w:w="3348"/>
        <w:gridCol w:w="4320"/>
        <w:gridCol w:w="1527"/>
        <w:gridCol w:w="813"/>
        <w:gridCol w:w="720"/>
        <w:gridCol w:w="720"/>
        <w:gridCol w:w="1445"/>
        <w:gridCol w:w="1327"/>
      </w:tblGrid>
      <w:tr>
        <w:trPr>
          <w:tblHeader w:val="true"/>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Obiectivele și rezultatele supuse monitorizării și evaluări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Indicatori</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Baselin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arge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Sursa datelor</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Metodele de colectare a datelor</w:t>
            </w:r>
          </w:p>
        </w:tc>
      </w:tr>
      <w:tr>
        <w:trPr>
          <w:tblHeader w:val="true"/>
          <w:trHeight w:val="31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02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r>
        <w:trPr/>
        <w:tc>
          <w:tcPr>
            <w:tcW w:w="14220" w:type="dxa"/>
            <w:gridSpan w:val="8"/>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sz w:val="20"/>
                <w:szCs w:val="20"/>
              </w:rPr>
            </w:pPr>
            <w:r>
              <w:rPr>
                <w:b/>
                <w:sz w:val="20"/>
                <w:szCs w:val="20"/>
              </w:rPr>
              <w:t xml:space="preserve">Obiectivul general 1: </w:t>
            </w:r>
            <w:r>
              <w:rPr>
                <w:sz w:val="20"/>
                <w:szCs w:val="20"/>
              </w:rPr>
              <w:t>Creșterea nivelului de implicare a tinerilor în procesul de consolidare a democrației participative.</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4"/>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55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fecționarea cadrului legal până la finele anului 2017, pentru asigurarea participării tinerilor, inclusiv a celor cu oportunități reduse, în toate procesele decizion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Modificările aportate până în 2017 la cadrul legal existent;</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Cadrul legal existen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liza cadrului legal exist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al 100% asigură participarea tinerilo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al perfecţionat; cadrul legal nou adopta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cadrului legal perfecţionat şi/sau nou adoptat</w:t>
            </w:r>
          </w:p>
        </w:tc>
      </w:tr>
      <w:tr>
        <w:trPr>
          <w:trHeight w:val="32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Cadrul legal nou adoptat până în 2017;</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38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Eficacitatea cadrului legal pefecţionat şi/sau nou adoptat ce asigură participarea tinerilor la procesul de luare a deciziilor, inclusiv al celor din grupurile cu oportunităţi reduse;</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1.1:</w:t>
            </w:r>
            <w:r>
              <w:rPr>
                <w:sz w:val="20"/>
                <w:szCs w:val="20"/>
              </w:rPr>
              <w:t xml:space="preserve"> Cadrul legislativ şi normativ conţine prevederi ce permite şi stimulează participarea activă și în mod egal a tuturor tinerilor în procesul deciz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Nr. actelor legislative aprobat / modificat pentru stimularea participării active și în mod egal a tuturor tinerilor în procesul decizional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te legislative şi normative existente</w:t>
            </w:r>
          </w:p>
          <w:p>
            <w:pPr>
              <w:pStyle w:val="Normal"/>
              <w:spacing w:before="0" w:after="200"/>
              <w:jc w:val="center"/>
              <w:rPr>
                <w:sz w:val="20"/>
                <w:szCs w:val="20"/>
              </w:rPr>
            </w:pPr>
            <w:r>
              <w:rPr>
                <w:sz w:val="20"/>
                <w:szCs w:val="20"/>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cadrului exist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 legislativ amendat/ aproba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islativ asigură participarea</w:t>
            </w:r>
          </w:p>
          <w:p>
            <w:pPr>
              <w:pStyle w:val="Normal"/>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Acte legislative şi normative amendate şi/sau aprobate</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Analiză legislativă şi normativă</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mpactul prevederilor normative ce permit şi stimulează participarea tinerilor la procesele decizionale la toate nivelele, inclusiv tinerii din grupurile cu oportunităţi reduse</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1.2:</w:t>
            </w:r>
            <w:r>
              <w:rPr>
                <w:sz w:val="20"/>
                <w:szCs w:val="20"/>
              </w:rPr>
              <w:t xml:space="preserve"> 100% APL de nivelul II implică tinerii în procesul decizional până la sfârșitul anului 2018, având la bază structuri consultative de tinere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APL de nivelul II care implică tinerii în procesul decizional până la sfârșitul anului 2018, având la bază structuri consultative de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apoarte de activitate APL II şi structuri consultative de tinere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Studiu cantitativ şi calitativ</w:t>
            </w:r>
          </w:p>
        </w:tc>
      </w:tr>
      <w:tr>
        <w:trPr>
          <w:trHeight w:val="93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APL de nivelul II care consultă tinerii prin intermediul structurilor de co-management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8% (Cahul, Ialoveni,Ungheni)</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1.3:</w:t>
            </w:r>
            <w:r>
              <w:rPr>
                <w:sz w:val="20"/>
                <w:szCs w:val="20"/>
              </w:rPr>
              <w:t xml:space="preserve"> 30%  de APL de nivelul I asigură implicarea tinerilor în procesul de luare a deciziilor la nivel local.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APL de nivelul I care asigură implicarea tinerilor în procesul de luare a deciziilor la nivel local, inclusiv a tinerilor din grupurile cu oportunităţi redus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APL I şi structuri consultative de tinere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 şi calitativ</w:t>
            </w:r>
          </w:p>
        </w:tc>
      </w:tr>
      <w:tr>
        <w:trPr>
          <w:trHeight w:val="52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1.4:</w:t>
            </w:r>
            <w:r>
              <w:rPr>
                <w:sz w:val="20"/>
                <w:szCs w:val="20"/>
              </w:rPr>
              <w:t xml:space="preserve"> APC consultă sistematic tinerii privind politicile publice ce-i vizează.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consultări pe care le desfășoară APL cu tinerii anual</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APC</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 şi calitativ</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ematicile abordate în cadrul consultărilor</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1.5:</w:t>
            </w:r>
            <w:r>
              <w:rPr>
                <w:sz w:val="20"/>
                <w:szCs w:val="20"/>
              </w:rPr>
              <w:t xml:space="preserve"> Cadrul legislativ asigură dreptul la vot de la 16 ani.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Constituția și Codul Electoral asigură votul tinerilor la 16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islativ existen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de analiz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islativ amenda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islativ implementa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zultatele participării la vot la nivel local şi centra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ezultatele participării la vot la nivel local şi central</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4"/>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eșterea nivelului de activism civic al tinerilor din Republica Moldova, inclusiv în rândul tinerilor cu oportunități redus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membri ai Consiliului Local în cadrul APL de nivelul 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CLT, CRT, APL I-II, APC</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ă rapoarte şi date statistic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membri ai Consiliului Raional în cadrul APL de nivleul 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membri ai parlamentulu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2.1:</w:t>
            </w:r>
            <w:r>
              <w:rPr>
                <w:sz w:val="20"/>
                <w:szCs w:val="20"/>
              </w:rPr>
              <w:t xml:space="preserve"> Cel puţin 30% de tineri asociați și activ implicați în structuri formale și neformal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asociați în cadrul ONG de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ONG de tineret, partide politice, etc</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Analiză rapoarte, studiu cantitativ şi calitativ</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asociați în cadrul grupurilor de inițiativ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47"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asociați în aripile de tineret ale partidelor politic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2.2:</w:t>
            </w:r>
            <w:r>
              <w:rPr>
                <w:sz w:val="20"/>
                <w:szCs w:val="20"/>
              </w:rPr>
              <w:t xml:space="preserve"> Cel puţin 80% de tineri din populaţia activă sunt conştienţi de importanţa participării la vot şi se implică direct în acest proc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tinerilor care au participat la vot în alegerile local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Rezultatele participării la vot la nivel local şi central</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Analiza rezultatele participării la vot la nivel local şi central</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care au participat la vot în alegerile parlamentar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58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tinerelor femei care au participat la vo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49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1.2.3:</w:t>
            </w:r>
            <w:r>
              <w:rPr>
                <w:sz w:val="20"/>
                <w:szCs w:val="20"/>
              </w:rPr>
              <w:t xml:space="preserve"> Activitatea de voluntariat consolidată prin infrastructură dezvoltată, accesibilă tuturor tinerilor şi funcţională, recunoscută la nivel formal şi practic.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adul de dezvoltare a infrastructurii de voluntariat, accesibilitatea şi funcţionalitatea pentru tiner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Infrastrcutură de voluntariat slab dezvoltată</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ructură de acreditare a instituţiilor gazd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el puţin 75% de tineri practică voluntariatul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rastructură de voluntariat dezvoltată şi accesibilă</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ructura de acreditare a instituţiilor gazdă</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 şi calitativ</w:t>
            </w:r>
          </w:p>
        </w:tc>
      </w:tr>
      <w:tr>
        <w:trPr>
          <w:trHeight w:val="70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care practică activitatea de voluntaria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1%</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radul de satisfacţie al tinerilor care practică volutariatul</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 informaţie exhaustivă</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4"/>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36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Consolidarea CLT sporind cu 30% numărul tinerilor implicați, având o reprezentare teritorială de cel puțin 80% până în anul 20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reţele raionale de CL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aportul de activitate al specialiștilor raioanali de tinere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Analiza rapoarte de activitate</w:t>
            </w:r>
          </w:p>
        </w:tc>
      </w:tr>
      <w:tr>
        <w:trPr>
          <w:trHeight w:val="33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ţea naţională de CL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ţea existent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de tineri implicaţi în CLT-uri, inclusiv cei cu oportunităţi reduse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Calibri"/>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orirea cu cel puţin 3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49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jc w:val="both"/>
              <w:rPr/>
            </w:pPr>
            <w:r>
              <w:rPr>
                <w:b/>
                <w:sz w:val="20"/>
                <w:szCs w:val="20"/>
              </w:rPr>
              <w:t xml:space="preserve">R1.3.1: </w:t>
            </w:r>
            <w:r>
              <w:rPr>
                <w:sz w:val="20"/>
                <w:szCs w:val="20"/>
              </w:rPr>
              <w:t xml:space="preserve">CLT activează în baza unui mecanism de reglementare și bună guvernare, având la bază un parteneriat consolidat cu APL.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gulamentul cadru al CL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Adopta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APL, CL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APL, CLT</w:t>
            </w:r>
          </w:p>
        </w:tc>
      </w:tr>
      <w:tr>
        <w:trPr>
          <w:trHeight w:val="73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Numărul de activităţi comune CLT-APL şi impactul acestora pentru sectorul de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 xml:space="preserve">-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jc w:val="both"/>
              <w:rPr/>
            </w:pPr>
            <w:r>
              <w:rPr>
                <w:b/>
                <w:sz w:val="20"/>
                <w:szCs w:val="20"/>
              </w:rPr>
              <w:t xml:space="preserve">R1.3.2: </w:t>
            </w:r>
            <w:r>
              <w:rPr>
                <w:sz w:val="20"/>
                <w:szCs w:val="20"/>
              </w:rPr>
              <w:t>Până la finele anului 2016 activează rețele raionale ale CLT în toate regiunile R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raioanelor în care activează rețele ale CL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r>
              <w:rPr>
                <w:rStyle w:val="FootnoteCharacters"/>
                <w:rStyle w:val="FootnoteAnchor"/>
                <w:sz w:val="20"/>
                <w:szCs w:val="20"/>
              </w:rPr>
              <w:footnoteReference w:id="2"/>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aportul de activitate al specialiștilor raioanali de tinere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jc w:val="both"/>
              <w:rPr/>
            </w:pPr>
            <w:r>
              <w:rPr>
                <w:b/>
                <w:sz w:val="20"/>
                <w:szCs w:val="20"/>
              </w:rPr>
              <w:t xml:space="preserve">R1.3.3: </w:t>
            </w:r>
            <w:r>
              <w:rPr>
                <w:sz w:val="20"/>
                <w:szCs w:val="20"/>
              </w:rPr>
              <w:t xml:space="preserve">CLT sunt reprezentate de o rețea națională consolidată până la finele anului 2018.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țeaua națională a CLT funcțional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țea activ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CLT-uri</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lor de activi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jc w:val="both"/>
              <w:rPr/>
            </w:pPr>
            <w:r>
              <w:rPr>
                <w:b/>
                <w:sz w:val="20"/>
                <w:szCs w:val="20"/>
              </w:rPr>
              <w:t xml:space="preserve">R1.3.4: </w:t>
            </w:r>
            <w:r>
              <w:rPr>
                <w:sz w:val="20"/>
                <w:szCs w:val="20"/>
              </w:rPr>
              <w:t xml:space="preserve">CLT dispun de instrumente de asigurare a durabilității financiare, inclusiv din partea statului.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instrumentelor elaborate de instituțiile publice pentru asigurarea sustanabilității CLT (colectare de fonduri, prestare servicii et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rtul de activitate al specialiștilor raioanali de tinere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jc w:val="both"/>
              <w:rPr>
                <w:b/>
                <w:b/>
                <w:sz w:val="20"/>
                <w:szCs w:val="20"/>
              </w:rPr>
            </w:pPr>
            <w:r>
              <w:rPr>
                <w:b/>
                <w:sz w:val="20"/>
                <w:szCs w:val="20"/>
              </w:rPr>
              <w:t xml:space="preserve">R1.3.5: </w:t>
            </w:r>
            <w:r>
              <w:rPr>
                <w:sz w:val="20"/>
                <w:szCs w:val="20"/>
              </w:rPr>
              <w:t xml:space="preserve">10% de tineri cu vârsta de 13-18 ani, inclusiv cei cu oportunități reduse, implicați în activitatea CLT.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de 13 – 18 ani care sunt implicați direct în activitatea CLT (consilieri/membr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ista consilierilor CL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Analiza rapoarte de activitate CLT</w:t>
            </w:r>
          </w:p>
          <w:p>
            <w:pPr>
              <w:pStyle w:val="Normal"/>
              <w:spacing w:before="0" w:after="200"/>
              <w:jc w:val="center"/>
              <w:rPr>
                <w:sz w:val="20"/>
                <w:szCs w:val="20"/>
              </w:rPr>
            </w:pPr>
            <w:r>
              <w:rPr>
                <w:sz w:val="20"/>
                <w:szCs w:val="20"/>
              </w:rPr>
            </w:r>
          </w:p>
        </w:tc>
      </w:tr>
      <w:tr>
        <w:trPr>
          <w:trHeight w:val="69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tinerilor de 13 – 18 ani implicați în alegerile CLT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Lista participanților la alegerile CLT</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tinerilor din grupurile cu oportunităţi reduse implicaţi în activitatea şi alegerile CL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rFonts w:cs="Calibri"/>
                <w:sz w:val="20"/>
                <w:szCs w:val="20"/>
              </w:rPr>
              <w:t xml:space="preserve"> </w:t>
            </w:r>
            <w:r>
              <w:rPr>
                <w:sz w:val="20"/>
                <w:szCs w:val="20"/>
              </w:rPr>
              <w:t>Rapoarte de activitate CLT</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4"/>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sz w:val="20"/>
                <w:szCs w:val="20"/>
              </w:rPr>
              <w:t xml:space="preserve">Creșterea nivelului de mobilitate a tinerilor la nivel național de la X% în 2013 la Y% în 2020 și internațional de la X% în 2013 la Y% în 2020, inclusiv a celor cu oportunităţi reduse. </w:t>
            </w:r>
            <w:r>
              <w:rPr>
                <w:b/>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r. programelor de mobilitate la nivel național  existente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rogram de mobilitate, ghid, schimbur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chimburi dintre tiner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chimburi dintre tineri</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ME, 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rHeight w:val="60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beneficiari anual ai programelor de mobilitate național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5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r. programelor de mobilitate la nivel international  existente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1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beneficiari anual ai programelor de mobilitate internațional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b/>
                <w:sz w:val="20"/>
                <w:szCs w:val="20"/>
              </w:rPr>
              <w:t xml:space="preserve">R1.4.1: </w:t>
            </w:r>
            <w:r>
              <w:rPr>
                <w:sz w:val="20"/>
                <w:szCs w:val="20"/>
              </w:rPr>
              <w:t>Cel puţin 30% de tineri, inclusiv cei cu oportunităţi reduse, au beneficiat de programe de mobilitate la nivel naţional, european şi internaţ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care au beneficiat anual de Programe de mobilitate naţional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Cel puţin 30%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Rapoarte de activitate ME şi 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Analiza rapoarte de activita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Nr. tinerilor din Moldova care au beneficiat anual de Programe de mobilitate prin Programul Erasmus Plu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09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din Moldova care au beneficiat anual de programe de mobilitate internaționale, altele decât Erasmus Plu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tinerilor din grupurile cu oportunităţi reduse au beneficiat de programe de mobilitate natională şi internaţional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jc w:val="both"/>
              <w:rPr>
                <w:b/>
                <w:b/>
                <w:sz w:val="20"/>
                <w:szCs w:val="20"/>
              </w:rPr>
            </w:pPr>
            <w:r>
              <w:rPr>
                <w:b/>
                <w:sz w:val="20"/>
                <w:szCs w:val="20"/>
              </w:rPr>
              <w:t xml:space="preserve">R1.4.2: </w:t>
            </w:r>
            <w:r>
              <w:rPr>
                <w:sz w:val="20"/>
                <w:szCs w:val="20"/>
              </w:rPr>
              <w:t>Cel puţin 30% de beneficiari ai programelor de mobilitate au abilități și cunoștințe competitive pieții munc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beneficiari de programe de mobilitate care s-au angajat, inclusiv cei din grupurile de tineri cu oportunităţi redus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Cel puţin 30%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ME, MTS, AOFM</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rata de căutare a unui loc de muncă a tinerilor beneficiari de programe de mobilitate, în raport cu alți tiner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4"/>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70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Diversificarea metodelor de acces la informație a tinerilor, inclusiv asigurarea securității în mediul on-line a acestor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acţiuni întreprinse cu scop de diversificare a metodelor de acces a tinerilor la informaţie</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ME, CSC</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w:t>
            </w:r>
          </w:p>
        </w:tc>
      </w:tr>
      <w:tr>
        <w:trPr>
          <w:trHeight w:val="27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r de acţiuni întreprinse în scopul asigurării securităţii online a tinerilor </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 xml:space="preserve">R1.5.1: </w:t>
            </w:r>
            <w:r>
              <w:rPr>
                <w:sz w:val="20"/>
                <w:szCs w:val="20"/>
              </w:rPr>
              <w:t xml:space="preserve">Până la finele 2020, cel puţin 80% de tineri au acces la informație corectă și sigură.   </w:t>
            </w:r>
          </w:p>
          <w:p>
            <w:pPr>
              <w:pStyle w:val="Paragrafoelenco1"/>
              <w:spacing w:lineRule="auto" w:line="240" w:before="0" w:after="0"/>
              <w:ind w:left="0" w:hanging="0"/>
              <w:contextualSpacing/>
              <w:rPr>
                <w:sz w:val="20"/>
                <w:szCs w:val="20"/>
              </w:rPr>
            </w:pPr>
            <w:r>
              <w:rPr>
                <w:sz w:val="20"/>
                <w:szCs w:val="20"/>
              </w:rPr>
            </w:r>
          </w:p>
          <w:p>
            <w:pPr>
              <w:pStyle w:val="Paragrafoelenco1"/>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de tineri care au acces la cel puţin 3 surse de informare sigură şi corect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exhaustiv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8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IC/BNS/CS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sociologic cantitativ</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tinerilor de 14 – 19 ani care au acces la Intern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r>
              <w:rPr>
                <w:rStyle w:val="FootnoteCharacters"/>
                <w:rStyle w:val="FootnoteAnchor"/>
                <w:sz w:val="20"/>
                <w:szCs w:val="20"/>
              </w:rPr>
              <w:footnoteReference w:id="3"/>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IC / BN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sociologic cantitativ</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de 20 – 24 ani care au acces la Intern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w:t>
            </w:r>
            <w:r>
              <w:rPr>
                <w:rStyle w:val="FootnoteCharacters"/>
                <w:rStyle w:val="FootnoteAnchor"/>
                <w:sz w:val="20"/>
                <w:szCs w:val="20"/>
              </w:rPr>
              <w:footnoteReference w:id="4"/>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IC / BN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u sociologic cantitativ</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de 25 – 34 ani care au acces la Intern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r>
              <w:rPr>
                <w:rStyle w:val="FootnoteCharacters"/>
                <w:rStyle w:val="FootnoteAnchor"/>
                <w:sz w:val="20"/>
                <w:szCs w:val="20"/>
              </w:rPr>
              <w:footnoteReference w:id="5"/>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IC / BN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u sociologic cantitativ</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de tineri pe cap de locuitori care gestionează un blog</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exhaustiv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IC / OECD</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sociologic cantitativ</w:t>
            </w:r>
          </w:p>
        </w:tc>
      </w:tr>
      <w:tr>
        <w:trPr>
          <w:trHeight w:val="34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 xml:space="preserve">R1.5.2: </w:t>
            </w:r>
            <w:r>
              <w:rPr>
                <w:sz w:val="20"/>
                <w:szCs w:val="20"/>
              </w:rPr>
              <w:t xml:space="preserve">Cel puţin 50% de tineri sunt conștienți de riscurile mediului on-lin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campaniilor naţionale de informare despre riscurile mediului online pentru tiner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ME/CS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w:t>
            </w:r>
          </w:p>
        </w:tc>
      </w:tr>
      <w:tr>
        <w:trPr>
          <w:trHeight w:val="5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hidul pentru tineri referitor la riscurile mediului onlin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Elabora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ME/CS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Ghidul</w:t>
            </w:r>
          </w:p>
        </w:tc>
      </w:tr>
      <w:tr>
        <w:trPr>
          <w:trHeight w:val="18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Sesiunea de informare despre riscurile mediului online în cadrul orelor de informatic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şcolare de activi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 xml:space="preserve">R1.5.3: </w:t>
            </w:r>
            <w:r>
              <w:rPr>
                <w:sz w:val="20"/>
                <w:szCs w:val="20"/>
              </w:rPr>
              <w:t>Cadrul legal funcțional asigură protecția și securitatea pe internet a tinerilor și adolescenț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drul legal revazut şi ajustat conform necesităţilor informaţionale ale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al existen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ifica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IC/CS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mendamente la cadrul legal</w:t>
            </w:r>
          </w:p>
        </w:tc>
      </w:tr>
      <w:tr>
        <w:trPr/>
        <w:tc>
          <w:tcPr>
            <w:tcW w:w="14220" w:type="dxa"/>
            <w:gridSpan w:val="8"/>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sz w:val="20"/>
                <w:szCs w:val="20"/>
              </w:rPr>
            </w:pPr>
            <w:r>
              <w:rPr>
                <w:b/>
                <w:sz w:val="20"/>
                <w:szCs w:val="20"/>
              </w:rPr>
              <w:t>Obiectivul general 2</w:t>
            </w:r>
            <w:r>
              <w:rPr>
                <w:sz w:val="20"/>
                <w:szCs w:val="20"/>
              </w:rPr>
              <w:t>: Contribuirea la formarea cunoștințelor, abilităților, deprinderilor, atitudinilor și comportamentelor necesare pentru integrarea cât mai reușită a tinerilor în societate, inclusiv a celor din grupul cu oportunităţi reduse.</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2"/>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79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Asigurarea calității și eficienței serviciilor de tineret, oferite de către prestatorii de servicii, astfel încât, până la finele anului 2020, nivelul de corespundere a acestora, conform necesităților și gradului de satisfacție, să fie accesibile la cel puțin 90% din numărul de tineri, care au solicitat și au beneficiat de aceste servic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ficacitatea serviciilor prietenoase tinerilor oferite de către prestatorii de servicii pentru tiner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RN PSPT, MTS, ONG-uri</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 şi calitativ, sondaj de opinie</w:t>
            </w:r>
          </w:p>
        </w:tc>
      </w:tr>
      <w:tr>
        <w:trPr>
          <w:trHeight w:val="69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beneficiarilor serviciilor prietenoase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exhaustiv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69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1.1.</w:t>
            </w:r>
            <w:r>
              <w:rPr>
                <w:sz w:val="20"/>
                <w:szCs w:val="20"/>
              </w:rPr>
              <w:t>Până la finele anului 2015, MTS dispune de un mecanism funcţional de asigurare a calităţi şi eficienţei  serviciilor prestate tine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genţia de Acreditare și Asigurare a Calității Serviciilor pentru Tineri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reate şi funcţiona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w:t>
            </w:r>
          </w:p>
        </w:tc>
      </w:tr>
      <w:tr>
        <w:trPr>
          <w:trHeight w:val="91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Regulamentul şi mecanismul de acreditare a prestatorilor şi a serviciilor prestate tinerilor </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5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1.2.</w:t>
            </w:r>
            <w:r>
              <w:rPr>
                <w:sz w:val="20"/>
                <w:szCs w:val="20"/>
              </w:rPr>
              <w:t>Până la finele anului 2015, este asigurat mediul legal şi metodologic de asigurare a calităţii serviciilor prestate tinerilor de către prestatorii de servicii.</w:t>
            </w:r>
          </w:p>
        </w:tc>
        <w:tc>
          <w:tcPr>
            <w:tcW w:w="432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sz w:val="20"/>
                <w:szCs w:val="20"/>
              </w:rPr>
              <w:t xml:space="preserve">Regulament-cadru de activitate a structurilor de tineret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labor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rHeight w:val="6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andardele minime de calitate pentru serviciile prietenoase de tineret</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82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Legislaţia relevantă completată/amendat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Legislaţia existent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mendat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Legislaţia modificată/amendată</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legislaţiei</w:t>
            </w:r>
          </w:p>
        </w:tc>
      </w:tr>
      <w:tr>
        <w:trPr>
          <w:trHeight w:val="39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1.3.</w:t>
            </w:r>
            <w:r>
              <w:rPr>
                <w:sz w:val="20"/>
                <w:szCs w:val="20"/>
              </w:rPr>
              <w:t>Începând cu anul 2014, sunt create condiţii pentru autodezvoltare a prestatorilor de servicii pentru tine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de lucrători de tineret care au beneficiat de instruiri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9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rHeight w:val="93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Nr de evenimente anuale (locale, naţionale şi internaţionale) cu participarea prestatorilor de servicii pentru tineri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exhaustiv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Cel puţin 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RN PSPT</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5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1.4.</w:t>
            </w:r>
            <w:r>
              <w:rPr>
                <w:sz w:val="20"/>
                <w:szCs w:val="20"/>
              </w:rPr>
              <w:t>Începând cu anul 2015, sunt consolidate şi extinse serviciile prietenoase tine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de prestatori de servicii prietenoase tinerilor acreditaţ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9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AN PSP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rHeight w:val="9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de prestatori de servicii prietenoase tinerilor la nivel naţional, raional, şi local acreditaţ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6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AN PSP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2"/>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70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Dezvoltarea serviciilor prietenoase tinerilor în afara instituțiilor, astfel încât, până la finele anului 2020, prestatorii de servicii pentru tineret, să ofere aceste servicii în proporție de cel puțin 45% din oferta totală de servicii, care vor cuprinde tinerii din localități dezavantajate economic şi tineri cu oportunități redus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 prestatorilor de servicii out-reach tinerilor </w:t>
            </w:r>
          </w:p>
          <w:p>
            <w:pPr>
              <w:pStyle w:val="Normal"/>
              <w:spacing w:lineRule="auto" w:line="240" w:before="0" w:after="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sunt date exhaustiv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RN PSP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rHeight w:val="175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de tineri beneficiari ai serviciilor de out-reach, tinerii din localități dezavantajate economic şi tineri cu oportunități redus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sunt date exhaustiv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6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RN PSP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 studiu sociologic</w:t>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2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2.1.</w:t>
            </w:r>
            <w:r>
              <w:rPr>
                <w:sz w:val="20"/>
                <w:szCs w:val="20"/>
              </w:rPr>
              <w:t>Începând cu anul 2015, sunt create oportunităţi de iniţiere şi prestare tinerilor a serviciilor out-reach, inclusiv ce ţine de cadrul leg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rtografierea serviciilor out-rich</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aliz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document de cartografiere</w:t>
            </w:r>
          </w:p>
        </w:tc>
      </w:tr>
      <w:tr>
        <w:trPr>
          <w:trHeight w:val="48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Standarte minime de calitate ce ţine de serviciile out-rich pentru tiner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prob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rHeight w:val="8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Durabilitatea financiară a serviciilor de out-rich</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Durabil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RN PSP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b/>
                <w:sz w:val="20"/>
                <w:szCs w:val="20"/>
              </w:rPr>
              <w:t>R2.2.2.</w:t>
            </w:r>
            <w:r>
              <w:rPr>
                <w:sz w:val="20"/>
                <w:szCs w:val="20"/>
              </w:rPr>
              <w:t>Până la finele anului 2015, 30% din prestatorii de servicii, prestează tinerilor servicii out-reach acreditate la standardele minime de calit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de prestatori de servicii out-rich de calitate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RN PSP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
              <w:numPr>
                <w:ilvl w:val="1"/>
                <w:numId w:val="2"/>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Intensificarea măsurilor de promovare a modului sănătos de viață în rândul tinerilor, astfel încât, spre finele anului 2020,</w:t>
            </w:r>
            <w:r>
              <w:rPr>
                <w:b/>
                <w:sz w:val="20"/>
                <w:szCs w:val="20"/>
              </w:rPr>
              <w:t xml:space="preserve"> </w:t>
            </w:r>
            <w:r>
              <w:rPr>
                <w:sz w:val="20"/>
                <w:szCs w:val="20"/>
              </w:rPr>
              <w:t>cel puțin 80% din numărul total de tineri să beneficieze de acest supor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de tineri beneficiari ai serviciilor de promovare a modului sănătos de viaţ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8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 RN PSP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1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3.1.</w:t>
            </w:r>
            <w:r>
              <w:rPr>
                <w:sz w:val="20"/>
                <w:szCs w:val="20"/>
              </w:rPr>
              <w:t>Începând cu anul 2015, sunt intensificate măsurile de promovare a modului sănătos de viață în rândul tine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adul de acoperire al Reţelei de voluntari ca educatori de la egal la egal</w:t>
            </w:r>
          </w:p>
          <w:p>
            <w:pPr>
              <w:pStyle w:val="Normal"/>
              <w:spacing w:lineRule="auto" w:line="240" w:before="0" w:after="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w:t>
            </w:r>
          </w:p>
        </w:tc>
      </w:tr>
      <w:tr>
        <w:trPr>
          <w:trHeight w:val="85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evenimente organizate despre promovarea modului sănătos de viaţă în rândul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43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b/>
                <w:sz w:val="20"/>
                <w:szCs w:val="20"/>
              </w:rPr>
              <w:t>R2.3.2.</w:t>
            </w:r>
            <w:r>
              <w:rPr>
                <w:sz w:val="20"/>
                <w:szCs w:val="20"/>
              </w:rPr>
              <w:t>Începând cu anul 2015, sunt create condiţii optime pentru organizaţiile de tineret la monitorizarea politicilor de sănătate pentru tine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Nivelul de satisfacţie al tinerilor vizavi de serviciile de sănătate pentru e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Sondaj de opinie</w:t>
            </w:r>
          </w:p>
        </w:tc>
      </w:tr>
      <w:tr>
        <w:trPr>
          <w:trHeight w:val="78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consultări cu tinerii ce ţine de serviciile de sănătate pentru e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Analiza rapoarte de activitate</w:t>
            </w:r>
          </w:p>
        </w:tc>
      </w:tr>
      <w:tr>
        <w:trPr/>
        <w:tc>
          <w:tcPr>
            <w:tcW w:w="14220" w:type="dxa"/>
            <w:gridSpan w:val="8"/>
            <w:tcBorders>
              <w:top w:val="single" w:sz="4" w:space="0" w:color="000000"/>
              <w:left w:val="single" w:sz="4" w:space="0" w:color="000000"/>
              <w:right w:val="single" w:sz="4" w:space="0" w:color="000000"/>
            </w:tcBorders>
            <w:shd w:fill="17365D" w:val="clear"/>
          </w:tcPr>
          <w:p>
            <w:pPr>
              <w:pStyle w:val="Normal"/>
              <w:spacing w:lineRule="auto" w:line="240" w:before="0" w:after="0"/>
              <w:rPr>
                <w:b/>
                <w:b/>
                <w:sz w:val="20"/>
                <w:szCs w:val="20"/>
              </w:rPr>
            </w:pPr>
            <w:r>
              <w:rPr>
                <w:b/>
                <w:sz w:val="20"/>
                <w:szCs w:val="20"/>
              </w:rPr>
              <w:t>Obiectivul general:</w:t>
            </w:r>
            <w:r>
              <w:rPr>
                <w:sz w:val="20"/>
                <w:szCs w:val="20"/>
              </w:rPr>
              <w:t xml:space="preserve"> Dezvoltarea oportunităților antreprenoriale și de angajare în rândul tinerilor, în special a celor cu oportunități reduse.</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3"/>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42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Abilitarea economică a tinerilor, în special a celor din mediul rural, de la x% în 2013 la x% în 20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programe naţionale de abilitare economică a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JCI, ME</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JCI, date statistice</w:t>
            </w:r>
          </w:p>
        </w:tc>
      </w:tr>
      <w:tr>
        <w:trPr>
          <w:trHeight w:val="69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de tineri abilitaţi economi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de tineri din mediul rural abilitaţi economi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3.1.1.</w:t>
            </w:r>
            <w:r>
              <w:rPr>
                <w:sz w:val="20"/>
                <w:szCs w:val="20"/>
              </w:rPr>
              <w:t xml:space="preserve">Cadrul legal stimulează antreprenoriatul în rândul tinerilor, inclusiv a celor din mediul rural şi din grupurile cu oportunităţi redus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drul legal modificat/amendamentele la cadrul legal ce stimulează antreprenoriatul în rândul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drul legal existen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odific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J, MTS, MMPSF</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legislativă relevantă</w:t>
            </w:r>
          </w:p>
        </w:tc>
      </w:tr>
      <w:tr>
        <w:trPr>
          <w:trHeight w:val="42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3.1.2.</w:t>
            </w:r>
            <w:r>
              <w:rPr>
                <w:sz w:val="20"/>
                <w:szCs w:val="20"/>
              </w:rPr>
              <w:t xml:space="preserve">Ponderea tinerilor în rândul antreprenorilor crescută cu Xp.p. până în 2020.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antreprenori, inclusiv din mediul rural şi grupurile de tineri cu oportunităţi redus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JCI</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w:t>
            </w:r>
          </w:p>
        </w:tc>
      </w:tr>
      <w:tr>
        <w:trPr>
          <w:trHeight w:val="5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de afaceri gestionate de tineri, inclusiv în mediul rural</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programe de mentorat pentru tineri, inclusiv studierea onlin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1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3.1.3.</w:t>
            </w:r>
            <w:r>
              <w:rPr>
                <w:sz w:val="20"/>
                <w:szCs w:val="20"/>
              </w:rPr>
              <w:t>X afaceri durabile implementate anual grație programelor de abilitare economic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afaceri iniţiate anual de către tineri, inclusiv în mediul rural</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w:t>
            </w:r>
          </w:p>
        </w:tc>
      </w:tr>
      <w:tr>
        <w:trPr>
          <w:trHeight w:val="55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rFonts w:cs="Calibri"/>
                <w:sz w:val="20"/>
                <w:szCs w:val="20"/>
              </w:rPr>
              <w:t xml:space="preserve"> </w:t>
            </w:r>
            <w:r>
              <w:rPr>
                <w:sz w:val="20"/>
                <w:szCs w:val="20"/>
              </w:rPr>
              <w:t>Nr de tineri participanţi la programele de cooperare transfrontalieră</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3"/>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5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Creșterea ratei de ocupare pe piața muncii a tinerilor de la 17,6% în 2013 la x% în 2020 pentru categoria de vârstă 15–24 ani și de la 45,7% în 2013 la x% în 2020 pentru categoria de vârstă 25–34 ani, cu accent pe tinerii cu oportunități reduse și tinerele feme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ocupare pe piaţa muncii a tinerilor 15-24 ani</w:t>
            </w:r>
          </w:p>
          <w:p>
            <w:pPr>
              <w:pStyle w:val="Normal"/>
              <w:spacing w:lineRule="auto" w:line="240" w:before="0" w:after="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NS</w:t>
            </w:r>
          </w:p>
          <w:p>
            <w:pPr>
              <w:pStyle w:val="Normal"/>
              <w:spacing w:before="0" w:after="200"/>
              <w:jc w:val="center"/>
              <w:rPr>
                <w:sz w:val="20"/>
                <w:szCs w:val="20"/>
              </w:rPr>
            </w:pPr>
            <w:r>
              <w:rPr>
                <w:sz w:val="20"/>
                <w:szCs w:val="20"/>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datelor BNS, studii cantitative</w:t>
            </w:r>
          </w:p>
        </w:tc>
      </w:tr>
      <w:tr>
        <w:trPr>
          <w:trHeight w:val="7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ocupare pe piaţa muncii a tinerilor 25-34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06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ocupare pe piaţa muncii a tinerilor din grupurile cu oportunităţi reduse şi tinerele femei, divizaţi pe vârste de 15-24 ani şi 35-34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64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3.2.1.</w:t>
            </w:r>
            <w:r>
              <w:rPr>
                <w:sz w:val="20"/>
                <w:szCs w:val="20"/>
              </w:rPr>
              <w:t>Rata șomajului scăzut de la X% în 2013 la x% în 2020 pentru categoria de vârstă 15–24 ani și de la X% în 2013 la x% în 2020 pentru categoria de vârstă 25–34 an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şomajului în rândul tinerilor de vârstă 15-24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N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datelor BNS, studii cantitative</w:t>
            </w:r>
          </w:p>
        </w:tc>
      </w:tr>
      <w:tr>
        <w:trPr>
          <w:trHeight w:val="82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şomajului în rândul tinerilor de vârstă 25-34 ani</w:t>
            </w:r>
          </w:p>
          <w:p>
            <w:pPr>
              <w:pStyle w:val="Normal"/>
              <w:spacing w:before="0" w:after="20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1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3.2.2.</w:t>
            </w:r>
            <w:r>
              <w:rPr>
                <w:sz w:val="20"/>
                <w:szCs w:val="20"/>
              </w:rPr>
              <w:t>Rata de angajare crescută de la X% în 2013 la x% în 2020 pentru categoria de vârstă 15–24 ani și de la X% în 2013 la x% în 2020 pentru categoria de vârstă 25–34 an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angajare în rândul tinerilor de vârstă 15-24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N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datelor BNS, studii cantitative</w:t>
            </w:r>
          </w:p>
        </w:tc>
      </w:tr>
      <w:tr>
        <w:trPr>
          <w:trHeight w:val="85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angajare în rândul tinerilor de vârstă 15-24 ani</w:t>
            </w:r>
          </w:p>
          <w:p>
            <w:pPr>
              <w:pStyle w:val="Normal"/>
              <w:spacing w:before="0" w:after="20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8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3.2.3.</w:t>
            </w:r>
            <w:r>
              <w:rPr>
                <w:sz w:val="20"/>
                <w:szCs w:val="20"/>
              </w:rPr>
              <w:t>Rata de părăsire a locului de muncă scăzută de la X% în 2013 la x% în 2020 pentru categoria de vârstă 15–24 ani și de la X% în 2013 la x% în 2020 pentru categoria de vârstă 25–34 an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părăsire a locului de muncă în rândul tinerilor de vârstă 15-24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N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datelor BNS, studii cantitative</w:t>
            </w:r>
          </w:p>
        </w:tc>
      </w:tr>
      <w:tr>
        <w:trPr>
          <w:trHeight w:val="82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ta de părăsire a locului de muncă în rândul tinerilor de vârstă 15-24 an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3"/>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8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Creșterea numărului de beneficiari ai programelor de internship de lungă durată din sistemul pre și universitar pentru sporirea gradului de orientare profesională și dezvoltarea competențelor acestora în raport cu necesitățile pieții munc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tineri din sistemul pre şi universitar beneficiari ai programelor de internship de lungă durat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se cunosc date comple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 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litativ şi cantitativ</w:t>
            </w:r>
          </w:p>
        </w:tc>
      </w:tr>
      <w:tr>
        <w:trPr>
          <w:trHeight w:val="13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mpactul internship-urilor la orientarea profesională şi angajare a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Nu se cunosc dat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5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3.3.1.</w:t>
            </w:r>
            <w:r>
              <w:rPr>
                <w:sz w:val="20"/>
                <w:szCs w:val="20"/>
              </w:rPr>
              <w:t>Mecanism calitativ de realizarea a internship-urilor de lungă durată (6-9 luni) pentru studenții din sistemul universitar și cel preuniversit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gulement de efectuare a internship-urilor funcţional şi calitativ</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gulamentul existen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odific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Analiza funcţionalitate regulament </w:t>
            </w:r>
          </w:p>
        </w:tc>
      </w:tr>
      <w:tr>
        <w:trPr>
          <w:trHeight w:val="6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nstrumente de evaluare a calităţii internisp-u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Elaborat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eficacităţii instrumentelor</w:t>
            </w:r>
          </w:p>
        </w:tc>
      </w:tr>
      <w:tr>
        <w:trPr>
          <w:trHeight w:val="25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3.3.2.</w:t>
            </w:r>
            <w:r>
              <w:rPr>
                <w:sz w:val="20"/>
                <w:szCs w:val="20"/>
              </w:rPr>
              <w:t xml:space="preserve">Numărul ridicat al tinerilor din sistemul preuniversitar și universitar care au realizat internship național sau internațional până la finele anului 2020, în baza cooperării dintre sistemul educațional, organizațiile de tineret și companii.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umărul de parteneriate dintre sistemul educaţional, organizaţii de tineret şi compan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se cunosc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 MTS, ON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rHeight w:val="6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tineri din sistemul preunivirsitar beneficiari de internship</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se cunosc date complete</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 MT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rHeight w:val="59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tineri din sistemul univirsitar beneficiari de internship</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3.3.3.</w:t>
            </w:r>
            <w:r>
              <w:rPr>
                <w:sz w:val="20"/>
                <w:szCs w:val="20"/>
              </w:rPr>
              <w:t>Numărul ridicat de beneficiari ai programelor de interniship angajați în câmpul munc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tineri beneficiari ai programelor de internship angajaţi în cîmpul munc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se cunosc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AOFM, 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ntitativ</w:t>
            </w:r>
          </w:p>
        </w:tc>
      </w:tr>
      <w:tr>
        <w:trPr/>
        <w:tc>
          <w:tcPr>
            <w:tcW w:w="14220" w:type="dxa"/>
            <w:gridSpan w:val="8"/>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sz w:val="20"/>
                <w:szCs w:val="20"/>
              </w:rPr>
            </w:pPr>
            <w:r>
              <w:rPr>
                <w:b/>
                <w:sz w:val="20"/>
                <w:szCs w:val="20"/>
              </w:rPr>
              <w:t xml:space="preserve">Obiectivul general: </w:t>
            </w:r>
            <w:r>
              <w:rPr>
                <w:sz w:val="20"/>
                <w:szCs w:val="20"/>
              </w:rPr>
              <w:t>Dezvoltarea infrastructurii sectorului de tineret și a mecanismelor de suport în asigurarea calității lucrului de tineret.</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1"/>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64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Fortificarea capacităților, rolului și percepției publice a sectorului asociativ de tineret care să răspundă eficient necesităților tine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ONG-uri pentru tineri viabile financiar şi durabile instituţional</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CNTM</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tudiu calitativ şi cantitativ</w:t>
            </w:r>
          </w:p>
        </w:tc>
      </w:tr>
      <w:tr>
        <w:trPr>
          <w:trHeight w:val="57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Gradul percepţiei publice faţă de ONG-urile de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 date comple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OP</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informaţiei, sondaj de opinie</w:t>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78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4.1.1.</w:t>
            </w:r>
            <w:r>
              <w:rPr>
                <w:sz w:val="20"/>
                <w:szCs w:val="20"/>
              </w:rPr>
              <w:t>Cel puţin 50% de organizaţii de tineret au asigurată viabilitatea financiară și durabilitatea activităților de tinere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ONG-uri de tineret beneficiare de instruiri despre viabilitatea şi durabilitatea financiar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ONG-uri</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 ONG-uri, MTS, studiu sociologic</w:t>
            </w:r>
          </w:p>
        </w:tc>
      </w:tr>
      <w:tr>
        <w:trPr>
          <w:trHeight w:val="43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de ONG-uri de tineret durabile financia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Nu există dat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50%</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4.1.2.</w:t>
            </w:r>
            <w:r>
              <w:rPr>
                <w:sz w:val="20"/>
                <w:szCs w:val="20"/>
              </w:rPr>
              <w:t>Sporirea, cu cel puţin 15% până în 2020, a încrederii tinerilor în sectorul asociativ de tinere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adul de încredere a tinerilor în sectorul asociativ</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9,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5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OP</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sondajului de opin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4.1.3.</w:t>
            </w:r>
            <w:r>
              <w:rPr>
                <w:sz w:val="20"/>
                <w:szCs w:val="20"/>
              </w:rPr>
              <w:t>Cel puţin 50% din numărul organizațiilor de tineret au beneficiat de programe de dezvoltare instituțională și răspund calitativ la necesitățile tine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ONG-uri pentru tineri beneficiare a programelor de dezvoltare instituţional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comple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ONG-uri, 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1"/>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63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Crearea până la sfârșitul anului 2016 și dezvoltarea până la finele anului 2020 a mecanismului instituțional pentru asigurarea calității și eficienței lucrului de tinere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fesia de lucrător de tineret recunoscută legal</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xistă doar la nivel practic, dar nu şi form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cunoscută leg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ME, MMPSF</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rHeight w:val="82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Eficienţa mecanismului de asigurare a calităţii şi eficienţei lucrului de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Nu există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institu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ME, MMPSF</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106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4.2.1.</w:t>
            </w:r>
            <w:r>
              <w:rPr>
                <w:sz w:val="20"/>
                <w:szCs w:val="20"/>
              </w:rPr>
              <w:t>Mecanism și structură de certificare a lucrătorului de tineret elaborate și funcționale începând cu anul 20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fesia de lucrător de tineret instituită şi introdusă în Clasificatorul Ocupaţiilor din Republica Molodv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xistă doar la nivel practic, dar nu şi form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instituit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 MMPSF</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Clasificatorul Ocupaţiilor din RM</w:t>
            </w:r>
          </w:p>
        </w:tc>
      </w:tr>
      <w:tr>
        <w:trPr>
          <w:trHeight w:val="5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riterii şi mecanism de evaluare a lucrătorului de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existe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E, 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Analiza rapoarte ME, MTS</w:t>
            </w:r>
          </w:p>
        </w:tc>
      </w:tr>
      <w:tr>
        <w:trPr>
          <w:trHeight w:val="5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4.2.2.</w:t>
            </w:r>
            <w:r>
              <w:rPr>
                <w:sz w:val="20"/>
                <w:szCs w:val="20"/>
              </w:rPr>
              <w:t>Majoritatea lucrătorilor de tineret formați profesional anual, dispun de competențe în implementarea politicilor de tinere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instruiri anuale pentru lucratorii de tineret</w:t>
            </w:r>
          </w:p>
          <w:p>
            <w:pPr>
              <w:pStyle w:val="Normal"/>
              <w:spacing w:lineRule="auto" w:line="240" w:before="0" w:after="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90%</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CNTM</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MTS, CNTM</w:t>
            </w:r>
          </w:p>
        </w:tc>
      </w:tr>
      <w:tr>
        <w:trPr>
          <w:trHeight w:val="6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lucratori de tineret instruiţi anual</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0 </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1"/>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rHeight w:val="25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b/>
                <w:b/>
                <w:sz w:val="20"/>
                <w:szCs w:val="20"/>
              </w:rPr>
            </w:pPr>
            <w:r>
              <w:rPr>
                <w:sz w:val="20"/>
                <w:szCs w:val="20"/>
              </w:rPr>
              <w:t>Fortificarea continuă a cadrului de politici publice astfel încât acestea să răspundă transversal nevoilor tine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mensiune de tineret şi necesităţile acestora integrată în politicile publice sectorial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informaţii</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oliticile publice amendat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politicilor publice sectoriale</w:t>
            </w:r>
          </w:p>
        </w:tc>
      </w:tr>
      <w:tr>
        <w:trPr>
          <w:trHeight w:val="53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parteneriate între MTS şi alte ministere pe segmentul tinere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de activitate</w:t>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R4.3.1.</w:t>
            </w:r>
            <w:r>
              <w:rPr>
                <w:sz w:val="20"/>
                <w:szCs w:val="20"/>
              </w:rPr>
              <w:t xml:space="preserve">Pînă la finele anului 2020, 80% din politicile publice sectoriale reflectă necesităţile tinerilor.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umărul de amendamente la politicile publice existente cu reflectarea necesităţilor tinerilo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oliticile publice existen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Amendat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oliticile publice amendat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de politici publice sectori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R4.3.2.</w:t>
            </w:r>
            <w:r>
              <w:rPr>
                <w:sz w:val="20"/>
                <w:szCs w:val="20"/>
              </w:rPr>
              <w:t>Mecanism de monitorizare viabil ce vizează nivelul de implementare a activităților pentru tineri, prin intermediul politicilor publice sectori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ficienţa mecanismului de monitorizare a politicilor publice sectorial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ficien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4.3.2.</w:t>
            </w:r>
            <w:r>
              <w:rPr>
                <w:sz w:val="20"/>
                <w:szCs w:val="20"/>
              </w:rPr>
              <w:t xml:space="preserve">Cooperarea inter-instituțională  eficientă și continuă  în domeniul de tineret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evenimente în comun organizate împreună cu instituţii din variate domen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comple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 MTS</w:t>
            </w:r>
          </w:p>
        </w:tc>
      </w:tr>
      <w:tr>
        <w:trPr/>
        <w:tc>
          <w:tcPr>
            <w:tcW w:w="3348" w:type="dxa"/>
            <w:tcBorders>
              <w:top w:val="single" w:sz="4" w:space="0" w:color="000000"/>
              <w:left w:val="single" w:sz="4" w:space="0" w:color="000000"/>
              <w:bottom w:val="single" w:sz="4" w:space="0" w:color="000000"/>
              <w:right w:val="single" w:sz="4" w:space="0" w:color="000000"/>
            </w:tcBorders>
            <w:shd w:fill="548DD4" w:val="clear"/>
          </w:tcPr>
          <w:p>
            <w:pPr>
              <w:pStyle w:val="Paragrafoelenco"/>
              <w:numPr>
                <w:ilvl w:val="1"/>
                <w:numId w:val="1"/>
              </w:numPr>
              <w:spacing w:lineRule="auto" w:line="240" w:before="0" w:after="0"/>
              <w:contextualSpacing/>
              <w:rPr>
                <w:b/>
                <w:b/>
                <w:sz w:val="20"/>
                <w:szCs w:val="20"/>
              </w:rPr>
            </w:pPr>
            <w:r>
              <w:rPr>
                <w:b/>
                <w:sz w:val="20"/>
                <w:szCs w:val="20"/>
              </w:rPr>
              <w:t>Obiectiv specific:</w:t>
            </w:r>
          </w:p>
        </w:tc>
        <w:tc>
          <w:tcPr>
            <w:tcW w:w="43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b/>
                <w:b/>
                <w:sz w:val="20"/>
                <w:szCs w:val="20"/>
              </w:rPr>
            </w:pPr>
            <w:r>
              <w:rPr>
                <w:b/>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tinderea până în 2020 a serviciilor de educație non-formală, astfel încât cel puţin 80% din tineri, inclusiv cu oportunități reduse, să poată participa la aceste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de 15 – 24 ani care au participat în activități de educație non-formală și training, media europeană</w:t>
            </w:r>
            <w:bookmarkStart w:id="0" w:name="_GoBack"/>
            <w:bookmarkEnd w:id="0"/>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1%</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80%</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urostat</w:t>
            </w:r>
          </w:p>
          <w:p>
            <w:pPr>
              <w:pStyle w:val="Normal"/>
              <w:spacing w:before="0" w:after="200"/>
              <w:jc w:val="center"/>
              <w:rPr>
                <w:sz w:val="20"/>
                <w:szCs w:val="20"/>
              </w:rPr>
            </w:pPr>
            <w:r>
              <w:rPr>
                <w:sz w:val="20"/>
                <w:szCs w:val="20"/>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anca de Date</w:t>
            </w:r>
          </w:p>
          <w:p>
            <w:pPr>
              <w:pStyle w:val="Normal"/>
              <w:spacing w:before="0" w:after="200"/>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elor fete de 15 – 24 ani care au participat în activități de educație non-formală și training, media european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tinerilor băieți de 15 – 24 ani care au participat în activități de educație non-formală și training, media european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0"/>
                <w:szCs w:val="20"/>
              </w:rPr>
            </w:pPr>
            <w:r>
              <w:rPr>
                <w:b/>
                <w:sz w:val="20"/>
                <w:szCs w:val="20"/>
              </w:rPr>
              <w:t>Rezultate așteptate:</w:t>
            </w:r>
          </w:p>
        </w:tc>
        <w:tc>
          <w:tcPr>
            <w:tcW w:w="43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0"/>
                <w:szCs w:val="20"/>
              </w:rPr>
            </w:pPr>
            <w:r>
              <w:rPr>
                <w:b/>
                <w:sz w:val="20"/>
                <w:szCs w:val="20"/>
              </w:rPr>
            </w:r>
          </w:p>
        </w:tc>
      </w:tr>
      <w:tr>
        <w:trPr>
          <w:trHeight w:val="43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4.4.1.</w:t>
            </w:r>
            <w:r>
              <w:rPr>
                <w:sz w:val="20"/>
                <w:szCs w:val="20"/>
              </w:rPr>
              <w:t>Sistem robust de recunoaștere a competențelor obținute în procesul educației non-formale, aprobat și aplicat până la finele anului 20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ficienţa mecanismului de recunoaștere a competențelor în sistemul non-formal de educați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mecanis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canism cre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ficien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naliza rapoarte de activitate</w:t>
            </w:r>
          </w:p>
        </w:tc>
      </w:tr>
      <w:tr>
        <w:trPr>
          <w:trHeight w:val="106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tineri beneficiari ai educaţiei non-formală</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u există date complete</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ONG-uri</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anuale de activitate, studiu cantitativ</w:t>
            </w:r>
          </w:p>
        </w:tc>
      </w:tr>
      <w:tr>
        <w:trPr>
          <w:trHeight w:val="121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Paragrafoelenco1"/>
              <w:snapToGrid w:val="false"/>
              <w:spacing w:lineRule="auto" w:line="240" w:before="0" w:after="0"/>
              <w:ind w:left="0" w:hanging="0"/>
              <w:contextualSpacing/>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Nr de instituţii prestatoare de servicii beneficiare a instruirilor în educație non-formală</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b/>
                <w:sz w:val="20"/>
                <w:szCs w:val="20"/>
              </w:rPr>
              <w:t>R4.4.2.</w:t>
            </w:r>
            <w:r>
              <w:rPr>
                <w:sz w:val="20"/>
                <w:szCs w:val="20"/>
              </w:rPr>
              <w:t>Cel puţin 50% de tineri beneficiari ai serviciilor de educație non-formală integrați pe piața muncii anu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de tineri beneficiari ai serviciilor de educaţie non-formală integraţi pe piaţa munc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Nu există dat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el puţin 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 ONG-uri</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apoarte anuale de activitate, studiu cantitativ şi calitativ, sondaj de opinie</w:t>
            </w:r>
          </w:p>
        </w:tc>
      </w:tr>
    </w:tbl>
    <w:p>
      <w:pPr>
        <w:pStyle w:val="Normal"/>
        <w:spacing w:before="0" w:after="200"/>
        <w:jc w:val="center"/>
        <w:rPr/>
      </w:pPr>
      <w:r>
        <w:rPr/>
      </w:r>
    </w:p>
    <w:sectPr>
      <w:footerReference w:type="default" r:id="rId2"/>
      <w:footnotePr>
        <w:numFmt w:val="decimal"/>
      </w:footnotePr>
      <w:type w:val="nextPage"/>
      <w:pgSz w:orient="landscape" w:w="16838" w:h="11906"/>
      <w:pgMar w:left="1417" w:right="1417" w:gutter="0" w:header="0" w:top="1417" w:footer="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color w:val="808080"/>
        <w:spacing w:val="60"/>
      </w:rPr>
      <w:t>Pagina</w:t>
    </w:r>
    <w:r>
      <w:rPr/>
      <w:t xml:space="preserve"> </w:t>
    </w:r>
    <w:r>
      <w:rPr/>
      <w:fldChar w:fldCharType="begin"/>
    </w:r>
    <w:r>
      <w:rPr/>
      <w:instrText xml:space="preserve"> PAGE </w:instrText>
    </w:r>
    <w:r>
      <w:rPr/>
      <w:fldChar w:fldCharType="separate"/>
    </w:r>
    <w:r>
      <w:rPr/>
      <w:t>14</w:t>
    </w:r>
    <w:r>
      <w:rPr/>
      <w:fldChar w:fldCharType="end"/>
    </w:r>
    <w:r>
      <w:rPr>
        <w:b/>
        <w:bCs/>
      </w:rPr>
      <w:t xml:space="preserve"> | </w:t>
    </w:r>
  </w:p>
  <w:p>
    <w:pPr>
      <w:pStyle w:val="Footer"/>
      <w:rPr>
        <w:b/>
        <w:b/>
        <w:bCs/>
      </w:rPr>
    </w:pPr>
    <w:r>
      <w:rPr>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țele ale CLT sunt în raioanele Criuleni, Fălești, Ungheni, Edineț, Ialoveni și Soroca. </w:t>
      </w:r>
    </w:p>
  </w:footnote>
  <w:footnote w:id="3">
    <w:p>
      <w:pPr>
        <w:pStyle w:val="Footnote"/>
        <w:rPr/>
      </w:pPr>
      <w:r>
        <w:rPr>
          <w:rStyle w:val="FootnoteCharacters"/>
        </w:rPr>
        <w:footnoteRef/>
      </w:r>
      <w:r>
        <w:rPr/>
        <w:t xml:space="preserve"> </w:t>
      </w:r>
      <w:r>
        <w:rPr/>
        <w:t xml:space="preserve">Serviciile noi in mediul on-line. Realitatea utilizatorilor de internet - trenduri, stranietati si ritualuri. Magenta Consulting, </w:t>
      </w:r>
      <w:hyperlink r:id="rId1">
        <w:r>
          <w:rPr>
            <w:rStyle w:val="InternetLink"/>
          </w:rPr>
          <w:t>http://prezi.com/-h5ucdggw2qf/serviciile-noi-in-mediul-on-line-realitatea-utilizatorilor-de-internet-trenduri-stranietati-si-ritualuri-magenta-consulting/</w:t>
        </w:r>
      </w:hyperlink>
      <w:r>
        <w:rPr/>
        <w:t xml:space="preserve"> </w:t>
      </w:r>
    </w:p>
  </w:footnote>
  <w:footnote w:id="4">
    <w:p>
      <w:pPr>
        <w:pStyle w:val="Footnote"/>
        <w:rPr/>
      </w:pPr>
      <w:r>
        <w:rPr>
          <w:rStyle w:val="FootnoteCharacters"/>
        </w:rPr>
        <w:footnoteRef/>
      </w:r>
      <w:r>
        <w:rPr/>
        <w:t xml:space="preserve"> </w:t>
      </w:r>
      <w:r>
        <w:rPr/>
        <w:t>Ibidem</w:t>
      </w:r>
    </w:p>
  </w:footnote>
  <w:footnote w:id="5">
    <w:p>
      <w:pPr>
        <w:pStyle w:val="Footnote"/>
        <w:rPr/>
      </w:pPr>
      <w:r>
        <w:rPr>
          <w:rStyle w:val="FootnoteCharacters"/>
        </w:rPr>
        <w:footnoteRef/>
      </w:r>
      <w:r>
        <w:rPr/>
        <w:t xml:space="preserve"> </w:t>
      </w:r>
      <w:r>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rFonts w:ascii="Calibri" w:hAnsi="Calibri" w:eastAsia="Calibri" w:cs="Times New Roma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ezi.com/-h5ucdggw2qf/serviciile-noi-in-mediul-on-line-realitatea-utilizatorilor-de-internet-trenduri-stranietati-si-ritualuri-magenta-consult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06:00Z</dcterms:created>
  <dc:creator>CNTM-Eduard</dc:creator>
  <dc:description/>
  <dc:language>en-US</dc:language>
  <cp:lastModifiedBy>CANCELARIA</cp:lastModifiedBy>
  <dcterms:modified xsi:type="dcterms:W3CDTF">2014-03-14T14:06:00Z</dcterms:modified>
  <cp:revision>2</cp:revision>
  <dc:subject/>
  <dc:title/>
</cp:coreProperties>
</file>