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Proie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VERNUL REPUBLICII MOLDO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ÎRE nr.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n ____________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işină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u privire la aprobarea cuantumului premiilor pent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formanţele obţinute </w:t>
      </w:r>
      <w:r>
        <w:rPr>
          <w:rStyle w:val="StrongEmphasis"/>
          <w:color w:val="000000"/>
          <w:sz w:val="28"/>
          <w:szCs w:val="28"/>
        </w:rPr>
        <w:t xml:space="preserve">la </w:t>
      </w:r>
      <w:r>
        <w:rPr>
          <w:b/>
          <w:sz w:val="28"/>
          <w:szCs w:val="28"/>
        </w:rPr>
        <w:t>ediţia a XXXI-a a Jocurilor Olimpice de vară şi ediţia a XV-a a Jocurilor Paralimpice din anul 2016, or. Rio de Janeiro, Brazil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temeiul art. 30 al Legii nr. 330-XIV din 25 martie 1999 „Cu privire la cultura fizică şi sport” (Monitorul oficial al Republici Moldova, 1999, nr. 83-86, art. 399) cu completările şi modificările ulterioare, Hotarîrii Guvernului nr. 1552 din 04.12.2002 „Pentru aprobarea normelor financiare pentru activitatea sportivă” (Monitorul Oficial, 2002, nr. 174-176, art. 1750) cu completările şi modificările ulterioare </w:t>
      </w:r>
      <w:r>
        <w:rPr>
          <w:color w:val="000000"/>
          <w:sz w:val="28"/>
          <w:szCs w:val="28"/>
        </w:rPr>
        <w:t>şi al prevederilor  Regulamentului privind utilizarea mijloacelor fondului de rezervă al Guvernului, aprobat prin Legea nr. 1228-XIII din 27 iunie 1997 (Monitorul Oficial al Republicii Moldova, 1997, nr. 57-58, art. 511), cu  modificările şi completările ulterioar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vernul HOTĂRĂŞT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aprobă, conform anexei, cuantumul premiilor pentru performanţele obţinute la ediţia a XXXI-a a Jocurilor Olimpice de vară şi ediţia a XV-a a Jocurilor Paralimpice din anul 2016, or. Rio de Janeiro, Brazili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isterul Tineretului şi Sportului va stabili valorile premiilor, după cum urmeaz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entru sportivi – valoarea premiului va fi egală cu cuantumul premiului aprobat, conform anexei, în funcţie de performanţa obţinut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entru antrenori – valoarea premiului va fi egală cu valoarea premiului  sportivului şi nu va depăşi suma acordată sportivului în cazul asistării mai multor antrenori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dac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a pregătit mai mulţi sportivi premiaţi - un premiu pîn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la valoarea celui mai mare premiu acordat unui sportiv, majorat cu 75% din valoarea fiecărui premiu acordat celorlalţi sportivi premiaţi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pentru medici şi masori – valoarea premiului va constitui 20% din valoarea premiului stabilit pentru sportivul clasat pe locurile I-III asistat pe perioada ciclului olimpic şi nu va depăşi 10% din valoarea premiului stabilit sportivului clasat pe locurile IV-VIII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La pct. 54 din Hotărîrea Guvernului nr. 1552 din 4 decembrie 2002 „pentru aprobarea Normelor financiare pentru activitatea sportivă” (Monitorul Oficial al Republicii Moldova, 2002, nr.174-176, art. 1750), cu modificările şi completările ulterioare, cifrele „I-XII” se substituie cu cifrele „I-VIII”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operirea cheltuielilor legate de plata premiilor respective se va efectua din contul mijloacelor fondului de rezervă al Guvernului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-MINISTRU                                                           Pavel FILIP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ontrasemneaz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inistrul tineretului şi sportului                                       Victor ZUBC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inistrul finanţelor                                                           Octavian ARMAȘ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Anex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la Hotărîrea Guvernului nr.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din ____________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antumul premiilor pentru performanţele obţinute la ediţia a XXXI-a a Jocurilor Olimpice de vară şi ediţia a XV-a a Jocurilor Paralimpice din anul 2016, or. Rio de Janeiro, Brazil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dalia de aur                        -   3 000 000 lei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dalia de argint                    -   2 600 000 lei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dalia de bronz                    -   2 000 000 lei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cul IV                                  -     600 000 le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cul V                                   -     600 000 le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cul VI                                  -     400 000 l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cul VII                                 -     300 000 l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cul VIII                                -     200 000 l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Notă: Premiile menţionate nu se supun impozităr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13:00Z</dcterms:created>
  <dc:creator>Sport</dc:creator>
  <dc:description/>
  <cp:keywords/>
  <dc:language>en-US</dc:language>
  <cp:lastModifiedBy>Profi</cp:lastModifiedBy>
  <cp:lastPrinted>2016-03-29T11:46:00Z</cp:lastPrinted>
  <dcterms:modified xsi:type="dcterms:W3CDTF">2016-04-01T08:43:00Z</dcterms:modified>
  <cp:revision>49</cp:revision>
  <dc:subject/>
  <dc:title>                                                                                                                       Proiect</dc:title>
</cp:coreProperties>
</file>