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</w:rPr>
        <w:t>Proi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VERNUL REPUBLICII MOLD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ÎRE nr.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____________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şină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privire la aprobarea cuantumului premiilor pentru performanţele obţinute la ediţia a I-a a Jocurilor Europene din anul 2015, or. Baku, Republica Azerbaidj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În temeiul art. 30 al Legii nr. 330-XIV din 25 martie 1999 „Cu privire la cultura fizică şi sport” (Monitorul oficial al Republici Moldova, 1999, nr. 83-86, art. 399) cu modificările și completările ulterio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vernul HOTĂRĂŞT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aprobă, conform anexei, cuantumul premiilor pentru performanţele obţinute la ediţia a I-a a Jocurilor Europene din anul 2015, or. Baku, Republica Azerbaidjan la ramurile de sport: box, canoe, ciclism, judo, lupte sambo, scrimă, taekwondo wtf, tir și tir cu arcul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isterul Tineretului şi Sportului va stabili valorile premiilor, după cum urmeaz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entru sportivi – valoarea premiului va fi egală cu cuantumul premiului aprobat, conform anexei, în funcţie de performanţa obţinut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entru antrenori – valoarea premiului va fi egală cu valoarea premiului  sportivului şi nu va depăşi suma acordată sportivului în cazul asistării mai multor antrenori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ntru medici şi masori – valoarea premiului va constitui pînă la 10% din valoarea premiului stabilit pentru sportivul asistat pe perioada ciclului olimpic şi nu va depăşi 20% din valoarea premiului stabilit sportivului în cazul asistării mai multor medici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operirea cheltuielilor legate de plata premiilor respective se va efectua din contul alocațiilor bugetare stabilite Ministerului Tineretului și Sportulu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PRIM-MINISTRU                                                      Chiril GABURIC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semneaz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ul tineretului şi sportului                               Serghei AFANASEN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Ministrul finanţelor                                                    Anatol ARAP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Anex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la Hotărîrea Guvernului nr.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din _____________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ANTUMU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iilor pentru performanţele obţinut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a ediţia a I-a a Jocurilor Europene din anul 2015, or. Baku, Republica Azerbaidj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aur                        -   15 000  euro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argint                    -   10 000  euro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bronz                    -     8 000  euro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IV                                  -     6 000  eu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V                                   -     4 000  eu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VI                                  -     3 000  e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13:00Z</dcterms:created>
  <dc:creator>Sport</dc:creator>
  <dc:description/>
  <cp:keywords/>
  <dc:language>en-US</dc:language>
  <cp:lastModifiedBy>Profi</cp:lastModifiedBy>
  <cp:lastPrinted>2015-05-18T14:20:00Z</cp:lastPrinted>
  <dcterms:modified xsi:type="dcterms:W3CDTF">2015-05-19T13:16:00Z</dcterms:modified>
  <cp:revision>52</cp:revision>
  <dc:subject/>
  <dc:title>                                                                                                                       Proiect</dc:title>
</cp:coreProperties>
</file>