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</w:t>
      </w:r>
      <w:r>
        <w:rPr>
          <w:i/>
          <w:iCs/>
          <w:sz w:val="28"/>
          <w:szCs w:val="28"/>
          <w:lang w:val="ro-RO"/>
        </w:rPr>
        <w:t>Proiect</w:t>
      </w:r>
    </w:p>
    <w:p>
      <w:pPr>
        <w:pStyle w:val="Normal"/>
        <w:jc w:val="right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UVERNUL REPUBLICII MOLDOVA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HOTĂRÎRE nr._____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____________2016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. 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rStyle w:val="Docheader1"/>
          <w:sz w:val="28"/>
          <w:szCs w:val="28"/>
          <w:lang w:val="ro-RO"/>
        </w:rPr>
        <w:t>Cu privire la modificarea şi completarea Regulamentului cu privire la modul de stabilire și de plată a burselor lunare sportivilor de performanț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--------------------------------------------------------------------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În temeiul art. 6 din </w:t>
      </w:r>
      <w:r>
        <w:rPr>
          <w:rStyle w:val="StrongEmphasis"/>
          <w:b w:val="false"/>
          <w:bCs w:val="false"/>
          <w:sz w:val="28"/>
          <w:szCs w:val="28"/>
          <w:lang w:val="ro-RO"/>
        </w:rPr>
        <w:t xml:space="preserve">Legea </w:t>
      </w:r>
      <w:r>
        <w:rPr>
          <w:color w:val="000000"/>
          <w:sz w:val="28"/>
          <w:szCs w:val="28"/>
          <w:lang w:val="ro-RO"/>
        </w:rPr>
        <w:t xml:space="preserve">Nr. 330-XIV din  25 martie 1999 </w:t>
      </w:r>
      <w:r>
        <w:rPr>
          <w:rStyle w:val="StrongEmphasis"/>
          <w:b w:val="false"/>
          <w:bCs w:val="false"/>
          <w:sz w:val="28"/>
          <w:szCs w:val="28"/>
          <w:lang w:val="ro-RO"/>
        </w:rPr>
        <w:t>cu privire la cultura fizică şi sport</w:t>
      </w:r>
      <w:r>
        <w:rPr>
          <w:color w:val="000000"/>
          <w:sz w:val="28"/>
          <w:szCs w:val="28"/>
          <w:lang w:val="ro-RO"/>
        </w:rPr>
        <w:t xml:space="preserve"> (Monitorul Oficial al Republicii Moldova, 1999, nr. 83-86, art. 399), cu modificările şi completările ulterioare, şi în scopul ajustării la noile condiţii economico-financiare a burselor lunare sportivilor de performanță, Guvernul HOTĂRĂŞTE</w:t>
      </w:r>
      <w:r>
        <w:rPr>
          <w:b/>
          <w:bCs/>
          <w:color w:val="000000"/>
          <w:sz w:val="28"/>
          <w:szCs w:val="28"/>
          <w:lang w:val="ro-RO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Regulamentul cu privire la modul de stabilire și de plată a burselor lunare sportivilor de performanță, aprobat prin Hotărîrea Guvernului nr. 639 din 28 iulie 2014 (Monitorul Oficial al Republicii Moldova, 08.08.2014, nr. 223-230, art. 689) se modifică şi se completează după cum urmeaz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punctul 8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o-RO"/>
        </w:rPr>
        <w:t xml:space="preserve">la subpunctul 1), cifra </w:t>
      </w:r>
      <w:r>
        <w:rPr>
          <w:sz w:val="28"/>
          <w:szCs w:val="28"/>
          <w:lang w:val="ro-RO"/>
        </w:rPr>
        <w:t>„15000” se substituie cu cifra „25000”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subpunctul 2), cifra „12000” se substituie cu cifra „20000”;   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subpunctul 3), cifra „10000” se substituie cu cifra „15000”;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subpunctul 4), cifra „8500” se substituie cu cifra „12000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la subpunctul 5), cifra „7500” se substituie cu cifra „10000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la subpunctul 6), cifra „6500” se substituie cu cifra „8000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la subpunctul 7), cifra „5500” se substituie cu cifra „7000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la subpunctul 8), cifra „4500” se substituie cu cifra „6000”;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subpunctul 9), cifra „3500” se substituie cu cifra „5000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la subpunctul 10), cifra „2500” se substituie cu cifra „3500”;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subpunctul 11), cifra „2000” se substituie cu cifra „3000”.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M-MINISTRU                                                           Pavel FILIP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rasemnează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rul tineretului şi sportului                                       Victor ZUBC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Ministrul finanţelor                                                           Octavian ARMAȘU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"/>
        <w:ind w:left="-567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ocheader1">
    <w:name w:val="doc_header1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character" w:styleId="Docbody1">
    <w:name w:val="doc_body1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5:00Z</dcterms:created>
  <dc:creator>Anait</dc:creator>
  <dc:description/>
  <cp:keywords/>
  <dc:language>en-US</dc:language>
  <cp:lastModifiedBy>MTS</cp:lastModifiedBy>
  <cp:lastPrinted>2014-02-21T09:45:00Z</cp:lastPrinted>
  <dcterms:modified xsi:type="dcterms:W3CDTF">2016-04-15T08:15:00Z</dcterms:modified>
  <cp:revision>2</cp:revision>
  <dc:subject/>
  <dc:title>                                                                                                                       Proiect</dc:title>
</cp:coreProperties>
</file>